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59800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 </w:t>
            </w:r>
            <w:r>
              <w:rPr>
                <w:rFonts w:cs="Arial" w:ascii="Arial" w:hAnsi="Arial"/>
                <w:b/>
                <w:sz w:val="24"/>
                <w:szCs w:val="24"/>
              </w:rPr>
              <w:t>будівництва та обслуговування жилих будинків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сподарських будівель та споруд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(присадибних ділянок)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піввласникам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лих будинків, господарських будівель та споруд  (присадибних ділянок) співвласникам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2.03.2015  № 2971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громадян співвласників, яким надається дозвіл на виготовл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лих будинків, господарських будівель та споруд (присадибних ділянок)</w:t>
      </w:r>
      <w:r>
        <w:rPr/>
        <w:t xml:space="preserve"> 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огомирецька Віра Володимир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огомирецька Надія Пе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иївська, 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овківська Алла Іван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ндаренко Наталія Мирослав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Вітовського, 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1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25:00Z</dcterms:modified>
  <cp:revision>4</cp:revision>
  <dc:subject/>
  <dc:title> УКРАЇНА     </dc:title>
</cp:coreProperties>
</file>